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0" w:name="Patient"/>
            <w:bookmarkEnd w:id="0"/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1" w:name="DOB"/>
            <w:bookmarkStart w:id="2" w:name="DOB"/>
            <w:bookmarkEnd w:id="2"/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803199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11275" cy="2604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260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5895</wp:posOffset>
                </wp:positionH>
                <wp:positionV relativeFrom="paragraph">
                  <wp:posOffset>29845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2.35pt" to="425.3pt,2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Abdome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aorta and left iliac arteries are patent with no significant stenosis or aneurysmal dilatation with tri/biphasic waveforms noted.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ommon femoral artery and proximal profunda femoris artery are mildly calcified but are patent with tr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uperficial femoral artery is noted with 50% stenosis at the distal segment and with b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opliteal artery is mildly calcified but is patent with b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TPT was poorly visualiz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osterior tibial artery is mildly calcified but is patent with strong b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re is no flow noted in the anterior tibial artery and proximal dorsalis pedis artery ,it appears occlude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roximal to mid peroneal artery are patent with biphasic waveforms however the distal segment appears occlud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50% distal SFA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ATA, proximal DPA and mid peroneal artery appears occluded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</w:t>
      </w:r>
      <w:r>
        <w:rPr>
          <w:rFonts w:cs="Comic Sans MS" w:ascii="Comic Sans MS" w:hAnsi="Comic Sans MS"/>
          <w:u w:val="none"/>
        </w:rPr>
        <w:t>:</w:t>
      </w:r>
      <w:bookmarkStart w:id="15" w:name="Radiologist"/>
      <w:bookmarkEnd w:id="15"/>
      <w:r>
        <w:rPr>
          <w:rFonts w:cs="Comic Sans MS" w:ascii="Comic Sans MS" w:hAnsi="Comic Sans MS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Tara Roberto (Trainee Vascular Scientist)</w:t>
      </w:r>
    </w:p>
    <w:p>
      <w:pPr>
        <w:pStyle w:val="Normal"/>
        <w:rPr/>
      </w:pPr>
      <w:r>
        <w:rPr/>
        <w:tab/>
        <w:tab/>
        <w:tab/>
        <w:t xml:space="preserve">     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632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>Ashford and St Peters Hospitals NHS Trust</w:t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5" w:leader="none"/>
      </w:tabs>
      <w:outlineLvl w:val="3"/>
    </w:pPr>
    <w:rPr>
      <w:b/>
      <w:i/>
      <w:color w:val="0000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Arteries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1:07:00Z</dcterms:created>
  <dc:creator>Vascular Imaging Services</dc:creator>
  <dc:description/>
  <cp:keywords/>
  <dc:language>en-US</dc:language>
  <cp:lastModifiedBy>Jacqui</cp:lastModifiedBy>
  <cp:lastPrinted>2011-03-29T14:16:00Z</cp:lastPrinted>
  <dcterms:modified xsi:type="dcterms:W3CDTF">2019-11-20T11:38:00Z</dcterms:modified>
  <cp:revision>4</cp:revision>
  <dc:subject/>
  <dc:title>NAME:</dc:title>
</cp:coreProperties>
</file>